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асы, формат отображения времени 24-х часовый, часы:мину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цифровая коррекция точности. Возможна ежесуточная коррекция ±25 сек. Установленное значение в 1 час 0 минут 30 сек будет прибавлено/вычтено из текущего време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рмоме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очередная индик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имация смены показ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чной режим (режим пониженной яркости индикато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энергонезависимой памяти микроконтроллера для сохранения настроек при отключении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основном режиме нажатие на кнопки </w:t>
      </w:r>
      <w:r>
        <w:rPr>
          <w:b/>
          <w:sz w:val="28"/>
          <w:szCs w:val="28"/>
          <w:lang w:val="en-US"/>
        </w:rPr>
        <w:t>PLUS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  <w:lang w:val="en-US"/>
        </w:rPr>
        <w:t>MINUS</w:t>
      </w:r>
      <w:r>
        <w:rPr>
          <w:sz w:val="28"/>
          <w:szCs w:val="28"/>
        </w:rPr>
        <w:t xml:space="preserve"> приводит к смене показ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отсутствия основного питания индикатор отключается.  Нажатие на любую кнопку приведет к включению индикатора в режиме ночной яркости. Через 10 сек от последнего нажатия на кнопки индикатор снова отключ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строй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ри включении питания часы в основном режи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ажатием на кнопку </w:t>
      </w:r>
      <w:r>
        <w:rPr>
          <w:b/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производится вход в режим настроек и выбора параметра для установки. По-очереди доступны для установ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ину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ас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екунды (обнуляются при нажатии на кнопки </w:t>
      </w:r>
      <w:r>
        <w:rPr>
          <w:b/>
          <w:sz w:val="28"/>
          <w:szCs w:val="28"/>
          <w:lang w:val="en-US"/>
        </w:rPr>
        <w:t>PLUS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  <w:lang w:val="en-US"/>
        </w:rPr>
        <w:t>MINUS</w:t>
      </w:r>
      <w:r>
        <w:rPr>
          <w:sz w:val="28"/>
          <w:szCs w:val="28"/>
        </w:rPr>
        <w:t>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личина коррекции. В старшем разряде символ "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"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ремя индикации текущего времени. В старших разрядах символы "</w:t>
      </w:r>
      <w:r>
        <w:rPr>
          <w:b/>
          <w:sz w:val="28"/>
          <w:szCs w:val="28"/>
          <w:lang w:val="en-US"/>
        </w:rPr>
        <w:t>tc</w:t>
      </w:r>
      <w:r>
        <w:rPr>
          <w:sz w:val="28"/>
          <w:szCs w:val="28"/>
        </w:rPr>
        <w:t>". Диапазон установки 0÷99 сек. Если установлен 0, то время отображаться не буд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ремя индикации температуры. В старших разрядах символы "</w:t>
      </w:r>
      <w:r>
        <w:rPr>
          <w:b/>
          <w:sz w:val="28"/>
          <w:szCs w:val="28"/>
          <w:lang w:val="en-US"/>
        </w:rPr>
        <w:t>tt</w:t>
      </w:r>
      <w:r>
        <w:rPr>
          <w:sz w:val="28"/>
          <w:szCs w:val="28"/>
        </w:rPr>
        <w:t>". Диапазон установки 0÷99 сек. Если установлен 0, то температура отображаться не буд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бор скорости анимации. В старшем разряде символ "</w:t>
      </w:r>
      <w:r>
        <w:rPr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>". Диапазон установки 0÷99. Одна единица соответствует примерно 2 мсек, чем выше величина, тем медленнее идет анимац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ремя перехода на ночной режим (часы). В старшем разряде символ "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ремя перехода на дневной режим (часы). В старшем разряде символ "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>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ркость в ночном режиме. В старшем разряде символ "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". Диапазон 0÷18. 18 – минимальная яркость, 0 – максимальна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Устанавливаемый параметр мига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 Удержанием кнопок </w:t>
      </w:r>
      <w:r>
        <w:rPr>
          <w:b/>
          <w:sz w:val="28"/>
          <w:szCs w:val="28"/>
          <w:lang w:val="en-US"/>
        </w:rPr>
        <w:t>PLUS</w:t>
      </w:r>
      <w:r>
        <w:rPr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INUS</w:t>
      </w:r>
      <w:r>
        <w:rPr>
          <w:sz w:val="28"/>
          <w:szCs w:val="28"/>
        </w:rPr>
        <w:t xml:space="preserve"> производится ускоренная установка параметра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34:00Z</dcterms:created>
  <dc:creator>SavchukTM</dc:creator>
  <dc:description/>
  <cp:keywords/>
  <dc:language>en-US</dc:language>
  <cp:lastModifiedBy>SavchukTM</cp:lastModifiedBy>
  <dcterms:modified xsi:type="dcterms:W3CDTF">2015-03-11T12:27:00Z</dcterms:modified>
  <cp:revision>51</cp:revision>
  <dc:subject/>
  <dc:title>Описание работы</dc:title>
</cp:coreProperties>
</file>