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, формат отображения времени 24-х часовый, часы: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цифровая коррекция точности. Возможна ежесуточная коррекция ±25 сек. Установленное значение в 1 час 0 минут 30 сек будет прибавлено/вычтено из текущего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момет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кация. Поочередна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страиваемая анимация смены показ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чной режим (режим пониженной яркости индикат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энергонезависимой памяти микроконтроллера для сохранения настроек при отключении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ли в основном режиме нажать на кнопку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, то на индикаторы выводится время, если нажать на 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– температура. При отпускании кнопок возобновляется автоматическая смена показаний. В случае отсутствия основного питания отображение данных производится в режиме пониженной ярк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строй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включении питания часы в основном режи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жатием на кнопку </w:t>
      </w:r>
      <w:r>
        <w:rPr>
          <w:b/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производится вход в режим настроек и выбора параметра для установки. По-очереди доступны для установ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ну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кунды (обнуляются при нажатии на кнопк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личина коррекции. В старшем разряде символ "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индикации текущего времени. В старших разрядах символы "</w:t>
      </w:r>
      <w:r>
        <w:rPr>
          <w:b/>
          <w:sz w:val="28"/>
          <w:szCs w:val="28"/>
          <w:lang w:val="en-US"/>
        </w:rPr>
        <w:t>tc</w:t>
      </w:r>
      <w:r>
        <w:rPr>
          <w:sz w:val="28"/>
          <w:szCs w:val="28"/>
        </w:rPr>
        <w:t>". Диапазон установки 0÷99 сек. Если установлен 0, то время отображаться не буд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индикации температуры. В старших разрядах символы "</w:t>
      </w:r>
      <w:r>
        <w:rPr>
          <w:b/>
          <w:sz w:val="28"/>
          <w:szCs w:val="28"/>
          <w:lang w:val="en-US"/>
        </w:rPr>
        <w:t>tt</w:t>
      </w:r>
      <w:r>
        <w:rPr>
          <w:sz w:val="28"/>
          <w:szCs w:val="28"/>
        </w:rPr>
        <w:t>". Диапазон установки 0÷99 сек. Если установлен 0, то температура отображаться не буд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ор эффекта анимации. В старших разрядах символы "</w:t>
      </w:r>
      <w:r>
        <w:rPr>
          <w:b/>
          <w:sz w:val="28"/>
          <w:szCs w:val="28"/>
          <w:lang w:val="en-US"/>
        </w:rPr>
        <w:t>EF</w:t>
      </w:r>
      <w:r>
        <w:rPr>
          <w:sz w:val="28"/>
          <w:szCs w:val="28"/>
        </w:rPr>
        <w:t>". Если установлен 0, смена информации будет проводиться без эффекто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если выбран автоматический режим (символ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, то будет производиться поочередная смена эффектов. Если выбран режим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>, то смена эффектов будет производиться случайны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ор скорости анимации. В старшем разряде символ "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>". Диапазон установки 0÷99. Одна единица соответствует примерно 2 мсек, чем выше величина, тем медленнее идет аним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перехода на ночной режим (часы). В старшем разряде символ "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перехода на дневной режим (часы). В старшем разряде символ "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ркость в ночном режиме. В старшем разряде символ "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". Диапазон 0÷18. 18 – минимальная яркость, 0 – максимальн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Устанавливаемый параметр миг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держанием кнопок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производится ускоренная установка параме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меч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измерять скорость анимации и время отображения информации. Если выбрана медленная анимация и малое время отображения, то может оказаться, что информация не успевает полностью обновиться до очередной см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ключении основного питания (+1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ндикация отключается, часы продолжают идти. Питание МК осуществляется от резервного источ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4:00Z</dcterms:created>
  <dc:creator>SavchukTM</dc:creator>
  <dc:description/>
  <cp:keywords/>
  <dc:language>en-US</dc:language>
  <cp:lastModifiedBy>User</cp:lastModifiedBy>
  <dcterms:modified xsi:type="dcterms:W3CDTF">2014-05-25T05:59:00Z</dcterms:modified>
  <cp:revision>48</cp:revision>
  <dc:subject/>
  <dc:title>Описание работы</dc:title>
</cp:coreProperties>
</file>